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to Edit Wik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Click on the Edit This Page tab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2971800" cy="914400"/>
                <wp:effectExtent l="5715" t="18415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pt" to="377.95pt,72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will chang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169160</wp:posOffset>
                </wp:positionV>
                <wp:extent cx="914400" cy="1371600"/>
                <wp:effectExtent l="0" t="635" r="1587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0.8pt" to="197.95pt,278.7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2720" cy="3420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in the box any details about the activity</w:t>
      </w:r>
      <w:r>
        <w:br w:type="page"/>
      </w:r>
    </w:p>
    <w:p>
      <w:pPr>
        <w:pStyle w:val="Normal"/>
        <w:rPr/>
      </w:pPr>
      <w:r>
        <w:rPr/>
        <w:t>You can change the font by clicking on the icon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42545</wp:posOffset>
                </wp:positionV>
                <wp:extent cx="1485900" cy="685800"/>
                <wp:effectExtent l="0" t="17780" r="825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35pt" to="215.95pt,57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-414655</wp:posOffset>
            </wp:positionV>
            <wp:extent cx="1257300" cy="3810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575" t="20816" r="49118" b="69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-186055</wp:posOffset>
                </wp:positionV>
                <wp:extent cx="1143000" cy="114300"/>
                <wp:effectExtent l="1905" t="4572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4.65pt" to="323.95pt,-5.7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557145</wp:posOffset>
                </wp:positionV>
                <wp:extent cx="2286000" cy="800100"/>
                <wp:effectExtent l="6350" t="16510" r="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1.35pt" to="278.95pt,264.3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6545" cy="33515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hen click apply sty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0805</wp:posOffset>
                </wp:positionV>
                <wp:extent cx="4229100" cy="685800"/>
                <wp:effectExtent l="3175" t="19050" r="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15pt" to="386.95pt,61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Click Save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76545" cy="37547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7706" r="175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7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0:28:00Z</dcterms:created>
  <dc:creator>YoungJe</dc:creator>
  <dc:description/>
  <cp:keywords/>
  <dc:language>en-US</dc:language>
  <cp:lastModifiedBy>YoungJe</cp:lastModifiedBy>
  <dcterms:modified xsi:type="dcterms:W3CDTF">2011-05-27T00:59:00Z</dcterms:modified>
  <cp:revision>2</cp:revision>
  <dc:subject/>
  <dc:title>How to Edit Wiki</dc:title>
</cp:coreProperties>
</file>